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150"/>
        <w:gridCol w:w="4945"/>
      </w:tblGrid>
      <w:tr>
        <w:trPr>
          <w:cantSplit w:val="true"/>
        </w:trPr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SA Unit 2</w:t>
            </w:r>
          </w:p>
        </w:tc>
        <w:tc>
          <w:tcPr>
            <w:tcW w:w="4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CF Ref: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D/501/2739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itle: 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itime Employment, Environmental and Health and Safety Practic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evel: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redit value: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arning outcomes - The learner will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sessment criteria - The learner can: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 Understand the importance of personal and employer rights and responsibilities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 Explain the importance of maintaining good working relationships</w:t>
            </w:r>
          </w:p>
          <w:p>
            <w:pPr>
              <w:pStyle w:val="Normal"/>
              <w:ind w:left="233" w:hanging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 Identify employer/employee rights and responsibilities under employment law</w:t>
            </w:r>
          </w:p>
          <w:p>
            <w:pPr>
              <w:pStyle w:val="Normal"/>
              <w:ind w:left="233" w:hanging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 Identify sources of information regarding employment rights and responsibilities</w:t>
            </w:r>
          </w:p>
          <w:p>
            <w:pPr>
              <w:pStyle w:val="Normal"/>
              <w:ind w:left="233" w:hanging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Explain the dangers of drug, alcohol and substance abuse in a work environment</w:t>
            </w:r>
          </w:p>
          <w:p>
            <w:pPr>
              <w:pStyle w:val="Normal"/>
              <w:ind w:left="233" w:hanging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Identify the types of industry-specific bodies and their purpose e.g. trade unions and professional bodies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 Understand the importance of protecting the marine environment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2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Identify the possible effects of operational or accidental pollution on the marine environment</w:t>
            </w:r>
          </w:p>
          <w:p>
            <w:pPr>
              <w:pStyle w:val="Normal"/>
              <w:ind w:left="234" w:hanging="2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Identify the use of Marpol in protecting the marine environment</w:t>
            </w:r>
          </w:p>
          <w:p>
            <w:pPr>
              <w:pStyle w:val="Normal"/>
              <w:ind w:left="234" w:hanging="2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Describe the responsible fishing scheme</w:t>
            </w:r>
          </w:p>
          <w:p>
            <w:pPr>
              <w:pStyle w:val="Normal"/>
              <w:ind w:left="234" w:hanging="2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List major factors that have an environmental impact on developments in ports and harbours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Know health and safety practices and legislation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2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Identify the basic regulations with regard to health and safety at work, including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alth and Safety at Work Act 1974 (HSW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Merchant Shipping (Code of Safe Working Practices for Merchant Seamen) Regulations 1998 (COSWP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fting and Handling (LOLE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vision and Use of Work Equipment Regulations (PUWER)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36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 Identify and give examples of Personal Protective Equipment (PPE) and situations where they should be used.</w:t>
            </w:r>
          </w:p>
          <w:p>
            <w:pPr>
              <w:pStyle w:val="Normal"/>
              <w:ind w:left="360" w:hanging="36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36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Identify a range of safety signs including those fo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vis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dat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hibi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Identify roles and responsibilities for safety official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Identify the principles of risk assessmen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31" w:hanging="2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Identify dangerous situations on board vessels and the surrounding area</w:t>
            </w:r>
          </w:p>
          <w:p>
            <w:pPr>
              <w:pStyle w:val="Normal"/>
              <w:ind w:left="231" w:hanging="2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31" w:hanging="2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Identify safe working practices related to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quip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closed spa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fting and handl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ical hazard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itional information about the unit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is unit is designed for study by those :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th an interest in the s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dering working in the s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ready in the sector – to receive recognition for their knowledge and understandin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t aim(s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aim of the unit is to provide knowledge about employment rights and responsibilities, the importance of protecting the marine environment and health and safety practices and legislation 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t expiry date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 August 2010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ils of the relationship between the unit and relevant national occupational standards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/A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ils of the relationship between  the unit and other appropriate standards or curricul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NTB/SFIA Marine NOS  A11 – ‘take personal emergency action on board vessel’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NTB Basic Safety Training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ibutes to underpinning knowledge for EDH Certificate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essment requirements specified by a sector or regulatory body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sessment will be by any of the following methods, either singly or more than one and should include a risk assessment of a work area  - assignment; knowledge based testing; project work; presentation; other, - as agreed in consultation with the external verifier 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dorsement of the unit by a sector or other appropriate body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ime Skills Allianc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ime and Coastguard Agency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portation Operations and Maintenance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 of the organisation submitting the unit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ineering Awards Ltd (EAL)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ailability for use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ailable to all Awarding Bodies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ailability for delivery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ided Learning Hours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SQ Maritime Employment, Environmental Health and Safety Practices: Final version July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4"/>
        </w:tabs>
        <w:ind w:left="71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3" w:hanging="283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xt1">
    <w:name w:val="context1"/>
    <w:basedOn w:val="Normal"/>
    <w:qFormat/>
    <w:pPr>
      <w:ind w:left="1440" w:hanging="720"/>
    </w:pPr>
    <w:rPr>
      <w:rFonts w:ascii="Times New Roman" w:hAnsi="Times New Roman" w:cs="Times New Roman"/>
      <w:sz w:val="20"/>
      <w:szCs w:val="20"/>
    </w:rPr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  <w:szCs w:val="20"/>
    </w:rPr>
  </w:style>
  <w:style w:type="paragraph" w:styleId="Context">
    <w:name w:val="context"/>
    <w:basedOn w:val="Normal"/>
    <w:qFormat/>
    <w:pPr>
      <w:ind w:left="720" w:hanging="720"/>
    </w:pPr>
    <w:rPr>
      <w:rFonts w:ascii="Times New Roman" w:hAnsi="Times New Roman" w:cs="Times New Roman"/>
      <w:sz w:val="20"/>
      <w:szCs w:val="20"/>
    </w:rPr>
  </w:style>
  <w:style w:type="paragraph" w:styleId="Context4">
    <w:name w:val="context4"/>
    <w:basedOn w:val="Normal"/>
    <w:qFormat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1:52:00Z</dcterms:created>
  <dc:creator>neiljeffery</dc:creator>
  <dc:description/>
  <cp:keywords/>
  <dc:language>en-US</dc:language>
  <cp:lastModifiedBy>Iain Mackinnon</cp:lastModifiedBy>
  <cp:lastPrinted>2007-02-16T12:25:00Z</cp:lastPrinted>
  <dcterms:modified xsi:type="dcterms:W3CDTF">2014-01-07T08:20:00Z</dcterms:modified>
  <cp:revision>14</cp:revision>
  <dc:subject/>
  <dc:title>Unit 1: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9073073</vt:r8>
  </property>
  <property fmtid="{D5CDD505-2E9C-101B-9397-08002B2CF9AE}" pid="3" name="_AuthorEmail">
    <vt:lpwstr>Glenys.Jackson@british-shipping.org</vt:lpwstr>
  </property>
  <property fmtid="{D5CDD505-2E9C-101B-9397-08002B2CF9AE}" pid="4" name="_AuthorEmailDisplayName">
    <vt:lpwstr>Glenys Jackson</vt:lpwstr>
  </property>
  <property fmtid="{D5CDD505-2E9C-101B-9397-08002B2CF9AE}" pid="5" name="_EmailSubject">
    <vt:lpwstr>MSQ units</vt:lpwstr>
  </property>
  <property fmtid="{D5CDD505-2E9C-101B-9397-08002B2CF9AE}" pid="6" name="_PreviousAdHocReviewCycleID">
    <vt:r8>949831349</vt:r8>
  </property>
  <property fmtid="{D5CDD505-2E9C-101B-9397-08002B2CF9AE}" pid="7" name="_ReviewingToolsShownOnce">
    <vt:lpwstr/>
  </property>
</Properties>
</file>